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ут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Мрачная деревенька уже давно была позади, а почтовая карета беспристрастно неслась вперёд, стремясь не отстать от графика. </w:t>
      </w:r>
    </w:p>
    <w:p>
      <w:pPr>
        <w:pStyle w:val="Normal"/>
        <w:spacing w:lineRule="auto" w:line="360"/>
        <w:rPr/>
      </w:pPr>
      <w:r>
        <w:rPr/>
        <w:t xml:space="preserve">Щёгольски разодетый пассажир долго вглядывался в суровые лица своих попутчиков, супружеской пары из Лондона. Он словно ожидал, что кто-нибудь из них заговорит с ним, но напрасно: никто из них не собирался проявлять инициативу. 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Мне это надоело, – бесцеремонно заявил молодой человек. – Вчера вы были куда разговорчивей, сегодня же как воды в рот набрали. В чём дело? – увидев непонимание в их глазах, его тон стал более настойчивым. – Да-да. В чём дело, я спрашиваю?</w:t>
      </w:r>
    </w:p>
    <w:p>
      <w:pPr>
        <w:pStyle w:val="Normal"/>
        <w:spacing w:lineRule="auto" w:line="360"/>
        <w:rPr/>
      </w:pPr>
      <w:r>
        <w:rPr/>
        <w:t xml:space="preserve">Джентльмен напротив издал кашляющий звук. Его жена поджала губы и опустила взгляд, словно ей вдруг захотелось посчитать полоски на своей юбке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У вас что-то случилось? – напирал наглец. </w:t>
      </w:r>
    </w:p>
    <w:p>
      <w:pPr>
        <w:pStyle w:val="Normal"/>
        <w:spacing w:lineRule="auto" w:line="360"/>
        <w:rPr/>
      </w:pPr>
      <w:r>
        <w:rPr/>
        <w:t>Наконец он добился своего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Видите ли, сэр, – с явной неприязнью в голосе откликнулся джентльмен, – у нас нет настроения развлекать вас беседой. Сами понимаете, веселье сейчас неуместно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Почему же? Не вижу причин для того, чтобы киснуть.    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Мы с вами только что были на похоронах, имейте хоть чуточку приличия.</w:t>
      </w:r>
    </w:p>
    <w:p>
      <w:pPr>
        <w:pStyle w:val="Normal"/>
        <w:spacing w:lineRule="auto" w:line="360"/>
        <w:rPr/>
      </w:pPr>
      <w:r>
        <w:rPr/>
        <w:t>Наглец протяжно хмыкнул. Он, естественно не забыл, какое мероприятие они все посетили не по своей воле, ведь именно из-за похорон пассажира остальным пришлось встать чуть свет и по-быстрому проститься с ним. Из-за графика всё пришлось делать в спешке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Мистер Томпсон, тот человек был вашим родственником? – баламут слегка сдвинул тонкие светлые брови. – А может, другом? Вы были знакомы с ним не больше суток, так чего горевать попусту? Честное слово, ума не приложу, к чему все эти театральные жесты? Скажу прямо – они вам чести не делают. Вы не хотите сейчас думать о плохом, а уж тем более носить траур по незнакомцу. Так расслабьтесь!  </w:t>
      </w:r>
    </w:p>
    <w:p>
      <w:pPr>
        <w:pStyle w:val="Normal"/>
        <w:spacing w:lineRule="auto" w:line="360"/>
        <w:rPr/>
      </w:pPr>
      <w:r>
        <w:rPr/>
        <w:t xml:space="preserve">Мистер Томпсон отчаянно покраснел, а миссис Томпсон опустила голову ещё ниже: дерзкий попутчик как будто прочитал их мысли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Попробуйте найти в этом что-то положительное. Меня, например, раздражало то, что он, когда чистил яйца, кидал скорлупу себе под ноги, – молодой человек стукнул тростью по бордовому полу. – Кстати, мадам, от вас опять пахнет этими отвратительными духами, хотя вчера я просил вас не поливаться ими, пока мы едем вместе. Честное слово, даже от разлагающегося…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Попридержите язык, милейший! – гаркнул мистер Томпсон. </w:t>
      </w:r>
    </w:p>
    <w:p>
      <w:pPr>
        <w:pStyle w:val="Normal"/>
        <w:spacing w:lineRule="auto" w:line="360"/>
        <w:rPr/>
      </w:pPr>
      <w:r>
        <w:rPr/>
        <w:t>Но тот лишь демонстративно задрал длинный нос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Дышать невозможно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Мистер Рипер, если вас не устраивает наша компания, почему же тогда ваш друг к нам не присоединиться, раз внутри освободилось место? </w:t>
      </w:r>
    </w:p>
    <w:p>
      <w:pPr>
        <w:pStyle w:val="Normal"/>
        <w:spacing w:lineRule="auto" w:line="360"/>
        <w:rPr/>
      </w:pPr>
      <w:r>
        <w:rPr/>
        <w:t xml:space="preserve">«Или поменяетесь с кем-нибудь из верхних, чёрт бы вас побрал!» </w:t>
      </w:r>
    </w:p>
    <w:p>
      <w:pPr>
        <w:pStyle w:val="Normal"/>
        <w:spacing w:lineRule="auto" w:line="360"/>
        <w:rPr/>
      </w:pPr>
      <w:r>
        <w:rPr/>
        <w:t>Неожиданно мистер Рипер слабо улыбнулся.</w:t>
      </w:r>
    </w:p>
    <w:p>
      <w:pPr>
        <w:pStyle w:val="Normal"/>
        <w:spacing w:lineRule="auto" w:line="360"/>
        <w:rPr/>
      </w:pPr>
      <w:r>
        <w:rPr/>
        <w:t xml:space="preserve"> – </w:t>
      </w:r>
      <w:r>
        <w:rPr/>
        <w:t xml:space="preserve">Мы с Родериком так давно путешествуем, что уже, кажется, надоели друг другу. А наверх я не полезу, увольте. Пыль и солнце вредны для кож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опот лошадей и шум колёс вводили Родерика в пограничное состояние между сном и явью. Обманчивое чувство покоя было приятным, и Родерику очень не нравилось, когда кучер время от времени громко сетовал на то, что они могут отстать от графика. Шотландец в коричневой куртке тоже изрядно раздражал его своей болтовнёй. Когда Родерик отказался от предложенной сигареты, шотландец недовольно щёлкнул языком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Ну, это вы зря. Жизнь короткая, порой даже слишком, так что не надо ни от чего отказываться, особенно если дают даром, – вместе с коробком спичек он достал из кармана гармонику. Закурив, положил всё обратно. – Кто знает, может, это была бы ваша последняя сигарета, – добавил он задумчиво.</w:t>
      </w:r>
    </w:p>
    <w:p>
      <w:pPr>
        <w:pStyle w:val="Normal"/>
        <w:spacing w:lineRule="auto" w:line="360"/>
        <w:rPr/>
      </w:pPr>
      <w:r>
        <w:rPr/>
        <w:t xml:space="preserve">Родерик уже было хотел огрызнуться, но его внимание привлёк посторонний шум. Внезапно из-за деревьев стали появляться всадники в масках. Один из них велел кучеру остановиться и для устрашения пальнул в воздух револьвера. Послышались ещё выстрелы. Шотландец охнул и неуклюже перекрестился недокуренной сигаретой. Выругавшись, Родерик повернулся назад и увидел, что охранник, который, возможно, сопровождал почтовые кареты ещё при Вильгельме, только-только потянулся к своему мушкетону. Промедление обернулось быстро растущим тёмным пятном на красной ливрее. Выпучив глаза и захрипев, охранник дёрнулся и, обагрив кровью крышку багажного отделения, свалился с кареты. Родерик выругался ещё неприличней, чем в прошлый раз: он-то рассчитывал взять у убитого что-нибудь из его оружия, но не успел. </w:t>
      </w:r>
    </w:p>
    <w:p>
      <w:pPr>
        <w:pStyle w:val="Normal"/>
        <w:spacing w:lineRule="auto" w:line="360"/>
        <w:rPr/>
      </w:pPr>
      <w:r>
        <w:rPr/>
        <w:t xml:space="preserve">Однако Родерик недолго пребывал в растерянности.  </w:t>
      </w:r>
    </w:p>
    <w:p>
      <w:pPr>
        <w:pStyle w:val="Normal"/>
        <w:spacing w:lineRule="auto" w:line="360"/>
        <w:rPr/>
      </w:pPr>
      <w:r>
        <w:rPr/>
        <w:t>- Дай сюда!</w:t>
      </w:r>
    </w:p>
    <w:p>
      <w:pPr>
        <w:pStyle w:val="Normal"/>
        <w:spacing w:lineRule="auto" w:line="360"/>
        <w:rPr/>
      </w:pPr>
      <w:r>
        <w:rPr/>
        <w:t xml:space="preserve">Он поддался вперёд и, резко выхватив из трясущейся руки кучера пистолет, выстрелил в самого ближнего бандита. Промахнулся, пуля попала в шею коня, но и этого хватило, чтобы обезвредить его седока. Второй выстрел пришёлся на бандита с серым шарфом вместо маски. Родерик прицелился в третьего, и неожиданно у него потемнело в глазах от жгучей боли в свободной руке. Стараясь не смотреть на пылающую рану, молодой человек выстрелил наугад. Ещё одна лошадь с диким ржанием рухнула как подкошенная и забилась в предсмертной агонии, подминая под собой орущего бандита. Не ожидавшие такого отпора, члены поредевшей шайки отступили обратно в лес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Боже, какой ужас! – заголосил мистер Рипер, когда ослабевший Родерик спрыгнул на землю и чуть не сшиб его. – Ты испачкал моё пальто кровью! И где вот я его сейчас буду стирать, а? </w:t>
      </w:r>
    </w:p>
    <w:p>
      <w:pPr>
        <w:pStyle w:val="Normal"/>
        <w:spacing w:lineRule="auto" w:line="360"/>
        <w:rPr/>
      </w:pPr>
      <w:r>
        <w:rPr/>
        <w:t xml:space="preserve">Тем временем кучер перевернул неподвижного шотландца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Он мёртв!</w:t>
      </w:r>
    </w:p>
    <w:p>
      <w:pPr>
        <w:pStyle w:val="Normal"/>
        <w:spacing w:lineRule="auto" w:line="360"/>
        <w:rPr/>
      </w:pPr>
      <w:r>
        <w:rPr/>
        <w:t xml:space="preserve">Мистера Рипера это заявление ничуть не смутило. Забыв о багровых капельках на своём пальто, он быстро залез наверх. </w:t>
      </w:r>
    </w:p>
    <w:p>
      <w:pPr>
        <w:pStyle w:val="Normal"/>
        <w:spacing w:lineRule="auto" w:line="360"/>
        <w:rPr/>
      </w:pPr>
      <w:r>
        <w:rPr/>
        <w:t xml:space="preserve"> – </w:t>
      </w:r>
      <w:r>
        <w:rPr/>
        <w:t xml:space="preserve">Пошёл вон, – небрежно махнул он в сторону кучера, тот, похоже, с радостью выполнил это нехитрое указание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Как интересно, – после небольшой паузы хмыкнул мистер Рипер. – Пуля-то тебе предназначалась. Скажешь, опять повезло, да, Родди?  </w:t>
      </w:r>
    </w:p>
    <w:p>
      <w:pPr>
        <w:pStyle w:val="Normal"/>
        <w:spacing w:lineRule="auto" w:line="360"/>
        <w:rPr/>
      </w:pPr>
      <w:r>
        <w:rPr/>
        <w:t>Родерик прислонился к карете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Пошёл ты…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Джентльмены! – вмешался в их диалог мистер Томпсон. – У кого-нибудь есть нюхательная соль? Моя жена в обмороке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А я говорил, эти духи до добра не доведут, – проворчал мистер Рипер, но всё же достал из кармана флакончик с жёлтыми кристалликами и перекинул его страждущему. – Так, а куда делся охранник? Подождите меня немного, я скоро вернусь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наружи бушевала непогода. Тяжёлые капли дождя настойчиво били в окна, и даже сквозь шторы были видны отблески молний. Утром почтовая карета покинет таверну «Счастливый гусь» и поедет дальше, разбрасывая вокруг грязь. </w:t>
      </w:r>
    </w:p>
    <w:p>
      <w:pPr>
        <w:pStyle w:val="Normal"/>
        <w:spacing w:lineRule="auto" w:line="360"/>
        <w:rPr/>
      </w:pPr>
      <w:r>
        <w:rPr/>
        <w:t>Родерик даже не заметил, как в его номере бесшумно появился мистер Рипер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Какая скверная привычка. Ты всегда входишь без стука, Страшный Жнец. Что тебе нужно?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Да вот хочу тебя спросить… Как долго ты будешь носить эту штуку? Да-да, мне с самого начала всё было известно, – мистер Рипер легкомысленно ухмыльнулся. – Знаешь, по-моему, было бы просто смешно умереть с амулетом от ста смертей на шее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Почему ты только сейчас говоришь это мне?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Не догадался? Да потому, что сейчас амулет бесполезен, он уже отразил от тебя сто смертей. </w:t>
      </w:r>
    </w:p>
    <w:p>
      <w:pPr>
        <w:pStyle w:val="Normal"/>
        <w:spacing w:lineRule="auto" w:line="360"/>
        <w:rPr/>
      </w:pPr>
      <w:r>
        <w:rPr/>
        <w:t>Губы Родерика дрогнули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Не может, быть, – прошептал он, – я же считал…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Считал? Какая прелесть. Сегодня твоя пуля досталась попутчику, вчера упал с лестницы и сломал шею другой, на прошлой неделе при пожаре сгорел тоже не ты… Ты ведь так считаешь? Но, боюсь, мне придётся тебя огорчить, есть смерти, о которых ты не знаешь. Если ты не видел трупа, это ещё не значит, что никто не умер вместо тебя. Наверное, когда ты крал у колдуна этот амулет, то не знал, что после первого отражения смерть и дальше будет дышать тебе в спину. Нельзя просто так от неё спрятаться.</w:t>
      </w:r>
    </w:p>
    <w:p>
      <w:pPr>
        <w:pStyle w:val="Normal"/>
        <w:spacing w:lineRule="auto" w:line="360"/>
        <w:rPr/>
      </w:pPr>
      <w:r>
        <w:rPr/>
        <w:t>Стараясь справиться с дрожью, Родерик с силой сжал кулаки. Он смотрел на мистера Рипера так, будто жалел, что тот сам не умер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Мерзавец! Ты шлялся везде со мной только для того, чтобы смотреть, как я приближаюсь к смерти?!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Поверь, я не испытывал от этого совершенно никакого удовольствия. Всё это время я даже мечтал отобрать у тебя амулет, но, увы, это не в моей компетенции. Страшные Жнецы не имеют права вмешиваться в ход событий. Мы просто собираем души смертных. Жду не дождусь, когда уже наконец отправлю твою душу туда, где ей самое место, – в глазах Страшного Жнеца появилось что-то напоминающее сочувствие. – Если бы ты умер двести сорок четыре дня назад, как и следовало, твоя участь была бы не такой печальной. Ты распорядился сотней чужих жизней, как своей собственной. Ты убил этих людей, и только ты. Грех-то какой, Родди. Вижу, ты и сам это понимаешь, ведёшь себя так, как будто тебе нечего терять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Замолчи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Нет, позволь, я наконец-то выскажусь.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Будь ты проклят!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Да я уже как проклятый! – повысил голос мистер Рипер. – Разве нормальный Страшный Жнец будет хвостом ходить за одним смертным, подбирая чужие души?</w:t>
      </w:r>
    </w:p>
    <w:p>
      <w:pPr>
        <w:pStyle w:val="Normal"/>
        <w:spacing w:lineRule="auto" w:line="360"/>
        <w:rPr/>
      </w:pPr>
      <w:r>
        <w:rPr/>
        <w:t xml:space="preserve">Оливера окутал чёрный дым, и в считанные секунды перед Родериком уже стоял скелет в сером балахоне. 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Не одну, не десять, а сто! И ты будешь отвечать за каждую из них – целый век ты будешь выполнять работу Страшного Жнеца. Отработаешь год за каждую душу. Этого ты не ожидал?</w:t>
      </w:r>
    </w:p>
    <w:p>
      <w:pPr>
        <w:pStyle w:val="Normal"/>
        <w:spacing w:lineRule="auto" w:line="360"/>
        <w:rPr/>
      </w:pPr>
      <w:r>
        <w:rPr/>
        <w:t>Тяжело дыша, Родерик убрал с лица волосы и медленно сел на кровать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Когда отведёшь этих, ты вернёшься? Или я увижу тебя только… тогда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Конечно, вернусь, – Родерику показалось, что если бы у Оливера в этот момент были губы, они бы снова сложились в мерзкую улыбку. – Завтра же мы продолжим путешествие в Портсмут, а оттуда отправимся дальше. Если доедем без приключений, конеч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6:19:00Z</dcterms:created>
  <dc:creator>Ирина Фельдман</dc:creator>
  <dc:description/>
  <cp:keywords/>
  <dc:language>en-US</dc:language>
  <cp:lastModifiedBy>007</cp:lastModifiedBy>
  <dcterms:modified xsi:type="dcterms:W3CDTF">2011-07-04T07:44:00Z</dcterms:modified>
  <cp:revision>66</cp:revision>
  <dc:subject/>
  <dc:title>Попутчики</dc:title>
</cp:coreProperties>
</file>